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5</w:t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AIPIRIÑA D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,5 cacha</w:t>
            </w:r>
            <w:r>
              <w:rPr>
                <w:sz w:val="18"/>
                <w:szCs w:val="18"/>
              </w:rPr>
              <w:t>Ç</w:t>
            </w:r>
            <w:r>
              <w:rPr/>
              <w:t>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sirope de Lim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Xeo perl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Tarro de marmelada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lang w:val="es-ES" w:eastAsia="en-US"/>
              </w:rPr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Facemos un café espresso, engadimos os ingredintes nunha cocteleira Boston, axitamos enérxicamente e servimos a mixtura nun tarro de marmelada cheo de Xeo per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írvese nun tarro de marmelada recuberto de folla de palmeira, recheo de xeo perla e decorado con pel de Lima e colocamos unha c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É unha bebida fría con aromas cítricos. Tómase directamente pola ca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/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22:00Z</dcterms:created>
  <dc:creator>DANI López</dc:creator>
  <dc:description/>
  <cp:keywords/>
  <dc:language>en-US</dc:language>
  <cp:lastModifiedBy> </cp:lastModifiedBy>
  <dcterms:modified xsi:type="dcterms:W3CDTF">2016-05-20T12:17:00Z</dcterms:modified>
  <cp:revision>8</cp:revision>
  <dc:subject/>
  <dc:title/>
</cp:coreProperties>
</file>